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1.2013г. № 10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росту доходов, оптимизации расх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овершенствованию долговой политики в Красновском сельском поселении</w:t>
      </w:r>
      <w:r>
        <w:rPr/>
        <w:t xml:space="preserve"> на 2013 – 2016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08"/>
        <w:gridCol w:w="1856"/>
        <w:gridCol w:w="2502"/>
        <w:gridCol w:w="45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оста доходов район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предоставляемых льгот  и установление ставок по налогам, не влияющих на стимулирование предпринимательской актив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оптимизацией налоговых льгот, установленных правовыми актами органов местного самоуправления сельского поселения по местным налог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в местный бюджет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обходимой работы с организациями по сокращению ими задолженности по выплатам в бюджет, в том числе по недоимкам по налогам и сборам, а также по начисляемым пеням и штраф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омплекса мер, направленных на повышение поступлений налоговых и неналоговых доходов, а также по сокращению недоимки в бюджет Красновского сельского поселения в соответствии с постановлением Администрации Красновского сельского поселения от 02.02.2012 № 9 «Об утверждении Плана мероприятий по повышению поступлений налоговых и неналоговых доходов, а также по сокращению недоимки в бюджет Красновского сельского поселения на 2012 – 2014 год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меющейся задолженности по налогам и сборам, зачисляемым в бюджет Красновского сельского поселения и недопущение ее ро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 по повышению поступлений налоговых и неналоговых доходов, а также по сокращению недоимки в бюджет Красновского сельского поселения в соответствии с постановлением Администрации Красновского сельского поселения от 02.02.2012 № 9 «Об утверждении Плана мероприятий по повышению поступлений налоговых и неналоговых доходов, а также по сокращению недоимки в бюджет Красновского сельского поселения на 2012 – 2014 год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меющейся задолженности по налогам и сборам, зачисляемым в бюджет Красновского сельского поселения и недопущение ее ро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седаний рабочей группы по вопросам собираемости налогов и других обязательных платеже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меющейся задолженности по налогам и сборам, зачисляемым в бюджет Красновского сельского поселения и недопущение ее ро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казателей Прогноза социально-экономического развития Красновского сельского поселения в части курируемых направлени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поступлений в бюджет Красновского сельского поселения и сокращения просроченной задолжен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нансовых показателей по каждому курируемому предприятию, получившему убыток по итогам отчетного пери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по налогам  и имущественным вопросам Администрации Красновского сельского поселения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поступлений в бюджет Красновского сельского поселения и сокращения просроченной задолжен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задолженности по заработной плате в разрезе пред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 по оплате тру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алоговыми орг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овышения собираемости налоговых доходов, в первую очередь по местным налог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вместных мероприятий по увеличению доходов бюджета Красновского сельского поселения и повышения эффективности налогового администрирования в соответствии с постановлением Администрации Красновского сельского поселения от 02.02.2012 № 9 «Об утверждении плана мероприятий по увеличению доходов бюджета Красновского сельского поселения и повышения эффективности налогового администрирования на 2012-2014 год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НС России № 3 по Ростовской област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бюджета Красновского сельского поселения и повышения эффективности налогового администрир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увеличению доходов бюджета Красновского сельского поселения и повышения эффективности налогового администрирования, утвержденных постановлением Администрации Красновского сельского поселения 02.02.2012 № 9 «Об утверждении плана мероприятий по увеличению доходов бюджета Красновского сельского поселения и повышения эффективности налогового администрирования на 2012-2014 год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НС России № 3 по Ростовской област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бюджета Красновского сельского поселения и повышения эффективности налогового администрир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имущества, находящегося в муниципальной собствен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 управлении имущества, необходимого для обеспечения полномочий Красно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муниципального имуще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и приватизации имущ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гнозного плана (программы) приватизации муниципального имущества тарасовского района на очередной финансовый год и плановый пери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вестиционного климата путем использования нефинансовых инстр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Администрации Красновского сельского поселения по комплексному развитию территории Красновского сельского поселения на период 2013 – 2018 годов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ведения инвестиционной деятельности на территории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в сфере инвестиционной деятельности в Красновском сельском поселе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потенциальных инвесторов об условиях ведения инвестиционной деятельности на территории Красновского сельского поселения, имеющихся формах господдержк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правления оптимизации расходов бюджета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ведение оценки эффективности расходов капитального характе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енный подход к участию в государственных целевых программах с учетом возможности бюджета Красновского сельского поселения по обеспечению обязательного объема финанс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сидий областного бюджета, позволяющих сократить расходы бюджета Красновского сельского поселения на строительство и реконструкцию объектов муниципальной собствен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первую очередь капитальных затрат, способствующих снижению текущих затрат в среднесрочной перспектив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о-строительных работ с целью уменьшения затрат на содержание имущественного комплекса</w:t>
            </w:r>
          </w:p>
        </w:tc>
      </w:tr>
      <w:tr>
        <w:trPr>
          <w:trHeight w:val="13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 первоочередном порядке средств на завершение строительства, реконструкции и капитального ремонта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бюджет Красновского сельского поселения в первоочередном порядке ассигнований на незавершенные  объекты строительства, реконструкции и капитального ремон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бязательной процедуры резервирования изымаемых для муниципальных нужд земельных участ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, предусмотренных на выкуп (временное изъятие) для муниципальных нужд земельных участков за счет исключения проведения собственниками земель мероприятий, существенного повышающих стоимость земли, после уведомления их о предстоящем изъяти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птимизации расходов на содержание органов местного самоуправления Красновского сельского поселени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исключения дублирования выполняемых им функ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ликвидация избыточных (дублирующих) муниципальных функ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адровой работе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и полномочий органов исполнительной власти, результатом которой должно стать сокращение дублирования функций и полномочий, а так же оптимизация численности муниципальных служащ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ие управленческих расходов в части материальных затр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ращивание расходов на содержание аппарата управления органов местного самоуправления. Соблюдение установленного Администрацией Тарасовского района норматива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птимизация бюджетной сети государственных (муниципальных) учреждений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за счет ликвидации или  преобразования в организации иных организационно-правовых форм муниципальных учреждений, в том числе деятельность которых не соответствует полномочиям, возложенным на публично-правовое образование, которое является его  учредителем, а так же не соответствует профилю органа, осуществляющего функции и полномочия учредителя с учетом оптимизации расходов на финансовое обеспечение выполнения муниципального зад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, МБУК КСП ТР «КДБЦ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ети муниципальных учреждений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менения механизма нормативно-подушевого финансирования оказания муницип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, МБУК КСП ТР «КДБЦ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униципальных учреждений, перешедших на механизм нормативно-подушевого финансирования оказания муницип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, МБУК КСП ТР «КДБЦ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рганизаций, не являющихся муниципальными учреждениями, оказывающих муниципальные услуг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Формирование расходов на оплату труда работников органов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ского сельского поселения и муниципальных учреждений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системы критериев и показателей эффективности деятельности учреждений и работников в учреждениях, где они в настоящее время отсутствуют, установка стимулирующих выплат только с учетом показателей эффективности деятельности учреждений и работников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4 год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показателей эффективности деятельности работников органов местного самоуправления и учреждений для обеспечения увязки оплаты труда с повышением качества предоставляемых муниципальных услуг (выполнения работ), установление оплаты труда в зависимости от качества оказываемых  муниципальных услуг (выполняемых работ) и эффективности деятельности работников по заданным критериям  и показателям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птимального соотношения гарантированной части заработной платы и стимулирующих надбавок 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муниципальных орг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зависимости выплат стимулирующего характера руководителям муниципальных учреждений от целевых показателей эффективности деятельности учреждений 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«эффективных» контра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ации оплаты труда основного и прочего персонала, оптимизации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учреждений, привлеченных внебюджетных источников и других внутренних ресурсов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роведение инвентаризации расходных обязательств Красновского сельского поселения, принятых  в рамках реализации пр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ского сельского поселения по финансированию полномочий, отнесенных к ведению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е финансирования полномочий, не отнесенных  в соответствие с федеральным законодательством к полномочиям Красновского сельского посел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ценка эффективности предоставления средств из бюджета Красновского сельского поселения юридическим лицам, в том числе муниципальным унитарным предприятиям. Проведение анализа хозяйственной деятельности, расходов на содержание, включая оплату туда работников, муниципальных унитарных предприятий, а так  же их инвентаризацию с целью возможной приватизации (ликвидаци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хозяйственной деятельности, расходов на содержание, включая оплату труда работников, муниципальных унитарных предприятий, а так же инвентаризацию с целью возможной приватизации (ликвидаци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муниципальных унитарных предприятий Красновского сельского поселения, обеспечение выполнения полномочий учредителя муниципальных унитарных предприятий Красновского сельского поселения, подготовка предложений по приватизации, ликвидации муниципальных унитарных предприятий Красновского сельского посел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еятельностью муниципальных унитарных пред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по налогам  и имущественным вопросам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ов финансово-хозяйственной деятельности подведомственных муниципальных унитарных предприяти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окращение расходов за счет бюджетных ассигнований на 5-10 проц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расходных обязательств 2013 года и внесение предложений Главе Красновского сельского поселения  по сокращению расходов  бюджета сельского поселения на 2013 год для внесения изменений в решение «О бюджете Красновского сельского поселения Тарасовского района на 2013 год и на плановый период 2014 и 2015 год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декабря 2013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предложений  Главе Красновского сельского поселения по оптимизации расходов бюджета сельского поселения на 2014-2016 годы, включенных в проект решений в том числе в части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декабря 2013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бюджете сельского поселения на 2014 год и на плановый период 2015 и 2016 годов с учетом оптимизации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я на 5 процентов расходов бюджета сельского поселения (за исключением расходов на реализацию Указов Президента российской Федерации от 07.05.2012 № 597, 01.06.2012 № 761, 28.12.2012 № 188, на оплату труда и обеспечение деятельности аппарата управления органов муниципальной власти, субсидий бюджетным учреждениям) с учетом пропуска индексации в 2014 году расходов на оплату труда работников муниципальных учреждений Красновского сельского поселения и муниципальных служащих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декабря 2013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бюджетных  ассигнований на предоставление субсидий бюджетным учреждениям на 2 процента ежегодно при обеспечении в полном объеме выполнения Указов Президента  Российской Федерации от 07.05.2012 № 597, 01.06.2012 № 761, 28.12.2012 № 1688 в части повышения заработной платы работников бюджетного сектора эконом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декабря 2013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я объемов расходов на 2014 год, исходя из сумм заключенных контрактов по объектам, реализация которых начата в 2013 год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декабря 2013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я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Красновского сельского поселения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совершенствования долговой политики Краснов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нтроль за финансовым состоянием принципа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онтроль за финансовым состоянием принципала в случае  предоставления муниципальной гарантии Красно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 Администрации Краснов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неисполнения обязательств принципалом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вского сельского поселения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44:00Z</dcterms:created>
  <dc:creator>Паничкина</dc:creator>
  <dc:description/>
  <cp:keywords/>
  <dc:language>en-US</dc:language>
  <cp:lastModifiedBy>User</cp:lastModifiedBy>
  <dcterms:modified xsi:type="dcterms:W3CDTF">2013-12-03T04:2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Приложение № 1</dc:title>
</cp:coreProperties>
</file>